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Drafting and Trade Related Occupations</w:t>
      </w:r>
      <w:r>
        <w:rPr>
          <w:rFonts w:cs="Arial" w:ascii="Arial" w:hAnsi="Arial"/>
        </w:rPr>
        <w:tab/>
        <w:tab/>
      </w:r>
      <w:r>
        <w:rPr>
          <w:rFonts w:cs="Arial" w:ascii="Arial" w:hAnsi="Arial"/>
          <w:b/>
        </w:rPr>
        <w:t>School: Deltona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Technical Writing Journal</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Drafting/Illustrative Design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meline &amp; Duration:  18 weeks </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The technical writing journal will be done in the drafting course.  It will include types of technical writing examples and vocabulary.  Students will review, revise and edit the journals, weekly, in the English class.   </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afting</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writing process – revisions/editio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urnal</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Lesson Instructions for English course:</w:t>
        <w:tab/>
        <w:tab/>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Writing: LA.B.1.4(,2</w:t>
            </w:r>
          </w:p>
          <w:p>
            <w:pPr>
              <w:pStyle w:val="Normal"/>
              <w:rPr>
                <w:rFonts w:ascii="Arial" w:hAnsi="Arial" w:cs="Arial"/>
                <w:b/>
                <w:b/>
                <w:color w:val="000000"/>
              </w:rPr>
            </w:pPr>
            <w:r>
              <w:rPr>
                <w:rFonts w:cs="Arial" w:ascii="Arial" w:hAnsi="Arial"/>
                <w:b/>
                <w:color w:val="000000"/>
              </w:rPr>
              <w:t>Rigor &amp; Relevance (quadrant): A,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Teacher: </w:t>
            </w:r>
            <w:r>
              <w:rPr>
                <w:rFonts w:cs="Arial" w:ascii="Arial" w:hAnsi="Arial"/>
                <w:color w:val="000000"/>
              </w:rPr>
              <w:t>Weekly revisions/editions and teacher assessment.  Communicating with the drafting teacher, sharing information and student work will aid both teachers in developing additional lesson plans.</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Review daily technical vocabulary and journal entries. Examine samples of technical writing in your drafting course journal.</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Media Center passes will be given to students who do not have a computer at hom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eacher assessmen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2 hours weekly</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Student notebook, classwork portfolio, notebook paper, pens/pencils.</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Technical writing examples, computers with Internet acces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Drafting/Illustrative Design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 </w:t>
            </w:r>
            <w:r>
              <w:rPr>
                <w:rFonts w:cs="Arial" w:ascii="Arial" w:hAnsi="Arial"/>
                <w:color w:val="000000"/>
              </w:rPr>
              <w:t>10.01, 12.03</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A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he teacher should coordinate with the students on their journal entries. Journal entries should contain: the daily agenda, start and end working time, problems encountered during the completion of the assignment, and solutions to those problem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Students should begin each day with a copy of the daily agenda. They should record the start of their work time. As they are working on the assignment, they should record any problems that they encounter as they are working through the period. At the end of the period, the student should record the end of work time, and recount the solutions to their problem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have the opportunity to use the computer to record entries in their journals and will print those weekly for review in their English clas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graded on daily completion of journal entries. Entries should follow in the technical writing form.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0 minutes daily</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Notebook, Pen/Pencil</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non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sectPr>
      <w:type w:val="nextPage"/>
      <w:pgSz w:orient="landscape" w:w="15840" w:h="12240"/>
      <w:pgMar w:left="144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7:48:00Z</dcterms:created>
  <dc:creator>media_4941</dc:creator>
  <dc:description/>
  <cp:keywords/>
  <dc:language>en-US</dc:language>
  <cp:lastModifiedBy>rjgriffi</cp:lastModifiedBy>
  <dcterms:modified xsi:type="dcterms:W3CDTF">2009-10-25T21:56:00Z</dcterms:modified>
  <cp:revision>11</cp:revision>
  <dc:subject/>
  <dc:title/>
</cp:coreProperties>
</file>